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от 23.05.2017 года  №3-109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(в ред.решений от 31.01.2017 года №3-99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1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1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 В заголовке решения слова «от 21.12.2016 г.» заменить словами « от 21.12.2016 года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риложениях 1,2,3,4,5,6,7,8,9,10,11 к решению слова «от 21.12.2016 г.» заменить словами «от 21.12.2016 года»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Пункт 18  решения дополнить следующим содержанием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8 Настоящее решения опубликовать в официаль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35:00Z</dcterms:created>
  <dc:creator>Отдел муниципальных образований МФ РФ</dc:creator>
  <dc:description/>
  <cp:keywords/>
  <dc:language>en-US</dc:language>
  <cp:lastModifiedBy>User</cp:lastModifiedBy>
  <cp:lastPrinted>2017-06-02T15:25:00Z</cp:lastPrinted>
  <dcterms:modified xsi:type="dcterms:W3CDTF">2017-06-02T12:25:00Z</dcterms:modified>
  <cp:revision>7</cp:revision>
  <dc:subject>Нормативно-правовые акты МО</dc:subject>
  <dc:title>ВОЛОГОДСКАЯ ГОРОДСКАЯ ДУМА</dc:title>
</cp:coreProperties>
</file>